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вубратского</w:t>
            </w:r>
          </w:p>
        </w:tc>
      </w:tr>
      <w:tr>
        <w:trPr>
          <w:trHeight w:val="480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Усть-Лабинского района на 2019 год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0.04.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а № 1 Протокол № 39  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        </w:t>
      </w:r>
      <w:r>
        <w:rPr>
          <w:sz w:val="28"/>
          <w:szCs w:val="28"/>
        </w:rPr>
        <w:t xml:space="preserve">Приложение №1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вубра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сельского поселения Усть-Лабин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07 декабря 2018 года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35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ind w:left="284" w:hanging="14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Двубратского сельского поселения Усть-Лабинского района и закрепляемые за ними виды (подвиды) доходов бюджета Двубратского сельского поселения Усть-Лабинского района и перечень главных администраторов источников финансирования дефицита бюджета Двубратского сельского поселения Усть-Л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5244"/>
      </w:tblGrid>
      <w:tr>
        <w:trPr>
          <w:trHeight w:val="574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</w:tr>
      <w:tr>
        <w:trPr>
          <w:trHeight w:val="5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дминистратора доходов и источников финансирования дефицита бюджета Двубратского сельского поселения Усть-Лабин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ходов и источников финансирования дефицита бюджета Двубратского сельского поселения Усть-Лабинского района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Усть-Лабинский район</w:t>
            </w:r>
          </w:p>
        </w:tc>
      </w:tr>
      <w:tr>
        <w:trPr>
          <w:trHeight w:val="7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Администрация Двубратского сельского поселения Усть-Лабинского района</w:t>
            </w:r>
          </w:p>
        </w:tc>
      </w:tr>
      <w:tr>
        <w:trPr>
          <w:trHeight w:val="7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 050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1 05013 10 0021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22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ли городских населенных пунктов.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 013 10 0023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 013 10 0024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ы, получаемые в виде арендной  платы за земли  промышленности, энергетики,  транспорта, связи и земли иного специального назначения, государственная собственность на которые не разграничена,  и которые расположены в границах сельских поселений, а также средства от продажи  права на заключение договоров аренды указанных земельных участков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3 10 0026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ы, получаемые по результатам торгов в виде арендной платы за земл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указанных земельных участков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1 11 05 03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000 00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1 13 01 995 10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4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2 000 00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2 995 10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очие доходы от компенсации затрат бюджетов поселений 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3 02 </w:t>
            </w:r>
            <w:r>
              <w:rPr>
                <w:color w:val="000000"/>
                <w:lang w:val="en-US"/>
              </w:rPr>
              <w:t>06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3 02 </w:t>
            </w:r>
            <w:r>
              <w:rPr>
                <w:color w:val="000000"/>
                <w:lang w:val="en-US"/>
              </w:rPr>
              <w:t>065</w:t>
            </w:r>
            <w:r>
              <w:rPr>
                <w:color w:val="000000"/>
              </w:rPr>
              <w:t xml:space="preserve"> 10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1 14 02 050 10 0000 4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 050 10 0000 4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1 14 02 052 10 0000 4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 052 10 0000 4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1 14 02 053 10 00004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 053 10 0000 4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1 14 06 025 10 0000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B0F0"/>
              </w:rPr>
              <w:t>1 16 90 050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>
                <w:color w:val="00B0F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1000 0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1 05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</w:t>
            </w:r>
          </w:p>
        </w:tc>
      </w:tr>
      <w:tr>
        <w:trPr>
          <w:trHeight w:val="4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1 00 0000 15</w:t>
            </w:r>
            <w:r>
              <w:rPr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1 10 0000 15</w:t>
            </w:r>
            <w:r>
              <w:rPr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10</w:t>
            </w:r>
            <w:r>
              <w:rPr/>
              <w:t>002 00 0000 15</w:t>
            </w:r>
            <w:r>
              <w:rPr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2 10 0000 15</w:t>
            </w:r>
            <w:r>
              <w:rPr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19</w:t>
            </w:r>
            <w:r>
              <w:rPr/>
              <w:t>999 00 000015</w:t>
            </w:r>
            <w:r>
              <w:rPr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тации </w:t>
            </w:r>
          </w:p>
        </w:tc>
      </w:tr>
      <w:tr>
        <w:trPr>
          <w:trHeight w:val="4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19</w:t>
            </w:r>
            <w:r>
              <w:rPr/>
              <w:t>999 10 000015</w:t>
            </w:r>
            <w:r>
              <w:rPr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02 000 00 000015</w:t>
            </w:r>
            <w:r>
              <w:rPr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2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29</w:t>
            </w:r>
            <w:r>
              <w:rPr/>
              <w:t xml:space="preserve"> 999 10 0000 15</w:t>
            </w:r>
            <w:r>
              <w:rPr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0</w:t>
            </w:r>
            <w:r>
              <w:rPr/>
              <w:t xml:space="preserve"> 000 00 0000 15</w:t>
            </w:r>
            <w:r>
              <w:rPr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5</w:t>
            </w:r>
            <w:r>
              <w:rPr/>
              <w:t xml:space="preserve"> </w:t>
            </w:r>
            <w:r>
              <w:rPr>
                <w:lang w:val="en-US"/>
              </w:rPr>
              <w:t>118</w:t>
            </w:r>
            <w:r>
              <w:rPr/>
              <w:t xml:space="preserve"> 00 0000 15</w:t>
            </w:r>
            <w:r>
              <w:rPr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5</w:t>
            </w:r>
            <w:r>
              <w:rPr/>
              <w:t xml:space="preserve"> </w:t>
            </w:r>
            <w:r>
              <w:rPr>
                <w:lang w:val="en-US"/>
              </w:rPr>
              <w:t>118</w:t>
            </w:r>
            <w:r>
              <w:rPr/>
              <w:t xml:space="preserve"> 10 0000 15</w:t>
            </w:r>
            <w:r>
              <w:rPr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 024 00 000015</w:t>
            </w:r>
            <w:r>
              <w:rPr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0</w:t>
            </w:r>
            <w:r>
              <w:rPr/>
              <w:t xml:space="preserve"> 024 10 000015</w:t>
            </w:r>
            <w:r>
              <w:rPr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0</w:t>
            </w:r>
            <w:r>
              <w:rPr/>
              <w:t>000 00 000015</w:t>
            </w:r>
            <w:r>
              <w:rPr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0</w:t>
            </w:r>
            <w:r>
              <w:rPr/>
              <w:t xml:space="preserve"> 025 10 000015</w:t>
            </w:r>
            <w:r>
              <w:rPr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 xml:space="preserve"> 999 10 000015</w:t>
            </w:r>
            <w:r>
              <w:rPr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 0</w:t>
            </w:r>
            <w:r>
              <w:rPr>
                <w:lang w:val="en-US"/>
              </w:rPr>
              <w:t>3</w:t>
            </w:r>
            <w:r>
              <w:rPr/>
              <w:t>0 10 0000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 000 10 0000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взысканных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 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</w:t>
            </w:r>
            <w:r>
              <w:rPr>
                <w:lang w:val="en-US"/>
              </w:rPr>
              <w:t>60</w:t>
            </w:r>
            <w:r>
              <w:rPr/>
              <w:t xml:space="preserve"> 010 10 0000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исления из бюджетов поселений (в бюджеты поселений) для осуществления возврата (зачета) излишне уплаченных или взысканных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15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</w:t>
            </w:r>
            <w:r>
              <w:rPr>
                <w:lang w:val="en-US"/>
              </w:rPr>
              <w:t>60</w:t>
            </w:r>
            <w:r>
              <w:rPr/>
              <w:t xml:space="preserve"> 000 10 000015</w:t>
            </w:r>
            <w:r>
              <w:rPr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ы бюджетов поселений от возврата бюджетами бюджетной системы российской федерации остатков субсидий субвенций и иных межбюджетных трансфертов, имеющих целевое назначение, прошлых лет 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</w:t>
            </w:r>
            <w:r>
              <w:rPr>
                <w:lang w:val="en-US"/>
              </w:rPr>
              <w:t>60</w:t>
            </w:r>
            <w:r>
              <w:rPr/>
              <w:t xml:space="preserve"> 010 10 000015</w:t>
            </w:r>
            <w:r>
              <w:rPr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сельских поселений от возврата остатков субсидий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9 </w:t>
            </w:r>
            <w:r>
              <w:rPr>
                <w:lang w:val="en-US"/>
              </w:rPr>
              <w:t>60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>0 10 000015</w:t>
            </w:r>
            <w:r>
              <w:rPr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35118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0 50 201 10 0000510             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а сельских поселений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50 201 10 0000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а сельских поселений</w:t>
            </w:r>
          </w:p>
        </w:tc>
      </w:tr>
      <w:tr>
        <w:trPr>
          <w:trHeight w:val="6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30 100 10 0000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системы Российской Федераци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ами сельских поселений в валют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ой Федераци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вубрат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сть-Лабинского района                                                          Е.Н.Ти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5:45:00Z</dcterms:created>
  <dc:creator>XP SP2</dc:creator>
  <dc:description/>
  <cp:keywords/>
  <dc:language>en-US</dc:language>
  <cp:lastModifiedBy>администрация Двубратского сельского поселения</cp:lastModifiedBy>
  <cp:lastPrinted>2019-05-06T14:27:00Z</cp:lastPrinted>
  <dcterms:modified xsi:type="dcterms:W3CDTF">2019-05-06T11:30:00Z</dcterms:modified>
  <cp:revision>15</cp:revision>
  <dc:subject/>
  <dc:title>Приложение № 1</dc:title>
</cp:coreProperties>
</file>